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rickson’s AP </w:t>
      </w:r>
      <w:r>
        <w:rPr>
          <w:rFonts w:eastAsia="Symbol" w:cs="Symbol" w:ascii="Symbol" w:hAnsi="Symbol"/>
        </w:rPr>
        <w:t>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1162050" cy="476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ach article to this 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ach article to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1620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ach article to this 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ach article to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PSYCHPORT REVIEW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psycpor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of article: ______________________________________________________</w:t>
      </w:r>
    </w:p>
    <w:p>
      <w:pPr>
        <w:pStyle w:val="Normal"/>
        <w:rPr/>
      </w:pPr>
      <w:r>
        <w:rPr/>
        <w:t>Source of article:_____________________________________________________</w:t>
      </w:r>
    </w:p>
    <w:p>
      <w:pPr>
        <w:pStyle w:val="Normal"/>
        <w:rPr/>
      </w:pPr>
      <w:r>
        <w:rPr/>
        <w:t>Date of article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62865</wp:posOffset>
                </wp:positionV>
                <wp:extent cx="5162550" cy="26479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ary of articl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208.5pt;mso-wrap-distance-left:9.05pt;mso-wrap-distance-right:9.05pt;mso-wrap-distance-top:0pt;mso-wrap-distance-bottom:0pt;margin-top:4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mmary of artic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2920365</wp:posOffset>
                </wp:positionV>
                <wp:extent cx="51625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ctions/Thoughts/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45.5pt;mso-wrap-distance-left:9.05pt;mso-wrap-distance-right:9.05pt;mso-wrap-distance-top:0pt;mso-wrap-distance-bottom:0pt;margin-top:229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ctions/Thoughts/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4977765</wp:posOffset>
                </wp:positionV>
                <wp:extent cx="51625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pter connections:  (Examine the table of contents and decide which chapter this article would best supplement.  Include the entire chapter name (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18.5pt;mso-wrap-distance-left:9.05pt;mso-wrap-distance-right:9.05pt;mso-wrap-distance-top:0pt;mso-wrap-distance-bottom:0pt;margin-top:391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pter connections:  (Examine the table of contents and decide which chapter this article would best supplement.  Include the entire chapter name (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port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1:47:00Z</dcterms:created>
  <dc:creator>nr</dc:creator>
  <dc:description/>
  <dc:language>en-US</dc:language>
  <cp:lastModifiedBy>Erickson</cp:lastModifiedBy>
  <dcterms:modified xsi:type="dcterms:W3CDTF">2009-06-24T21:47:00Z</dcterms:modified>
  <cp:revision>2</cp:revision>
  <dc:subject/>
  <dc:title>Erickson’s AP y</dc:title>
</cp:coreProperties>
</file>